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30 июня  2014г. № 447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 своевременном оповещении 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формировании населения об угрозе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озникновения или о возникновени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резвычайных ситуац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администрация Трубчевского муниципального района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ЯЮ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Утвердит прилагаемы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ложение о порядке оповещения и информирования населения об угрозе и (или) возникновении чрезвычайных ситуаций мирного и военного времен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исок абонентов руководящего состава гражданской обороны и членов комиссии по ЧС и ПБ </w:t>
      </w:r>
      <w:r>
        <w:rPr>
          <w:color w:val="2300DC"/>
        </w:rPr>
        <w:t>Трубчевского  района</w:t>
      </w:r>
      <w:r>
        <w:rPr>
          <w:color w:val="000000"/>
        </w:rPr>
        <w:t>, телефонные номера которых включены в стойку СЦ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исок действующих радио и телевещательных компаний, привлекаемых для оповещения и информиро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ксты речевых сообщений по оповещению населения при угрозе ил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</w:t>
      </w:r>
      <w:r>
        <w:rPr>
          <w:color w:val="2300DC"/>
        </w:rPr>
        <w:t>Трубчевского муниципальн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Обеспечивать своевременное оповещение населения, в том числе экстренное оповещение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спользовать систему оповещения гражданской обороны  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Рекомендовать обеспечить постоянную техническую готовность системы оповещ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уководителям потенциально опасных объектов 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1 марта 1993 года № 178 «О создании локальных систем оповещения в районах размещения потенциально опасных объектов» в срок до 01 августа 2014 г.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ям организаций, находящихся на территории района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Службе ГО и ЧС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овать проверку всех объектов на наличие и исправность электросирен, кабелей электропитания и оконечных блоков «А-М» с последующим составлением а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жеквартально проводить проверку утвержденных списков телефонов руководящего состава и диспетчерских служб, включенных в стойку централизованного вызова (СЦВ), при необходимости вносить в них соответствующие изме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района для передачи текстов с информацией о порядке действий населения в чрезвычайных ситуац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Постановление администрации Трубчевского муниципального района от 09 декабря 2009 г. № 621 «О своевременном оповещении и информировании населения об угрозе  возникновения или о возникновении  чрезвычайных ситуаций» признать утратившим сил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Контроль исполнения данного постановления возложить на заместителя главы администрации Трубчевского муниципального района Суворова В.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рио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Утверждено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47</w:t>
      </w:r>
    </w:p>
    <w:p>
      <w:pPr>
        <w:pStyle w:val="Normal"/>
        <w:numPr>
          <w:ilvl w:val="0"/>
          <w:numId w:val="2"/>
        </w:numPr>
        <w:ind w:left="0" w:firstLine="709"/>
        <w:jc w:val="right"/>
        <w:rPr>
          <w:rStyle w:val="Style16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 о порядке оповещения и информирования населения об угрозе возникновения чрезвычайных ситуаций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Настоящее Положение определяет порядок оповещения и информирования населения Трубчевского муниципального района об угрозе возникновения чрезвычайных ситу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овещение населения предусматрива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Информирование населения предусматрива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ю о развитии ЧС, масштабах ЧС, ходе и итогах ликвидации Ч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ю о состоянии природной среды и потенциально-опасных объе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ведение до населения информации о защите от вероятной Ч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Система оповещения населения Трубчевского муниципального района об угрозе возникновения чрезвычайной ситуации включа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диовещание, осуществляемое с Трубчевского ЛТГ связ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ьзование машин полиции, оборудованных громкоговорящими устройств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ьзование аппаратуры СЦВ (стойки циркулярного вызова), телефонных каналов связ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Информирование населения </w:t>
      </w:r>
      <w:r>
        <w:rPr>
          <w:color w:val="2300DC"/>
        </w:rPr>
        <w:t>Трубчевского муниципального района</w:t>
      </w:r>
      <w:r>
        <w:rPr>
          <w:color w:val="000000"/>
        </w:rPr>
        <w:t xml:space="preserve">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Оповещение населения </w:t>
      </w:r>
      <w:r>
        <w:rPr>
          <w:color w:val="2300DC"/>
        </w:rPr>
        <w:t>Трубчевского муниципального района</w:t>
      </w:r>
      <w:r>
        <w:rPr>
          <w:color w:val="000000"/>
        </w:rPr>
        <w:t xml:space="preserve"> об угрозе возникновения чрезвычайной ситуации осуществляется согласно схемы оповещения главой </w:t>
      </w:r>
      <w:r>
        <w:rPr>
          <w:color w:val="2300DC"/>
        </w:rPr>
        <w:t>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 Право на оповещение населения </w:t>
      </w:r>
      <w:r>
        <w:rPr>
          <w:color w:val="2300DC"/>
        </w:rPr>
        <w:t>Трубчевского муниципального района</w:t>
      </w:r>
      <w:r>
        <w:rPr>
          <w:color w:val="000000"/>
        </w:rPr>
        <w:t xml:space="preserve"> об угрозе чрезвычайных ситуаций предоставлено главе </w:t>
      </w:r>
      <w:r>
        <w:rPr>
          <w:color w:val="2300DC"/>
        </w:rPr>
        <w:t>Трубчевского муниципального района</w:t>
      </w:r>
      <w:r>
        <w:rPr>
          <w:color w:val="000000"/>
        </w:rPr>
        <w:t>, либо его замест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уровне </w:t>
      </w:r>
      <w:r>
        <w:rPr>
          <w:color w:val="2300DC"/>
        </w:rPr>
        <w:t xml:space="preserve">Трубчевского муниципального района </w:t>
      </w:r>
      <w:r>
        <w:rPr>
          <w:color w:val="000000"/>
        </w:rPr>
        <w:t>- за счет средств бюджета сельского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30 июня 2014 года № 447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  <w:bCs/>
          <w:color w:val="000000"/>
        </w:rPr>
        <w:t>Список</w:t>
      </w:r>
      <w:r>
        <w:rPr>
          <w:color w:val="000000"/>
        </w:rPr>
        <w:br/>
      </w:r>
      <w:r>
        <w:rPr>
          <w:b/>
          <w:bCs/>
          <w:color w:val="000000"/>
        </w:rPr>
        <w:t>руководящих работников, включенных в стойку циркулярного вызова (СЦВ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Фамилия, имя, отче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знаватель ОНД по Трубчевскому району Гуня Алексей Никола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1-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МО МВД России «Трубчевский» Дзис Андрей Виктор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7-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УП «Водоканал сервис» Душин Василий Иван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9-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структурного подразделения ООО «Брянсктеплоэнерго» Евсеев Михаил  Архип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2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Врио главы Трубчевской городской администрации Кажурина Любовь Ивановн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0-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ООО «Жилкомсервис» Куприянов Сергей Анатольеви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4-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ГКУ Брянской области « Трубчевское районное управление сельского хозяйства» Мельников Владимир Алексе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3-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ый специалист отдела экономики по защите прав потребителя администрации Трубчевского муниципального района Назарова Любовь Григорьевн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3-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ио главы администрации Трубчевского муниципального района Обыдённов Игорь Иванови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7-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П «Жилкомсервис» Разинкин Анатолий Серге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6-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ый специалист по мобилизационной работе, секретному делопроизводству, ГО и ЧС администрации Трубчевского муниципального района Резутин Александр Владимирови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4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филиала ОАО «МРСК Центра» «Брянскэнерго» Родькин Геннадий Николаеви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8-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аппарата управления администрации Трубчевского муниципального района Рудаков Вячеслав Михайл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9-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. врач филиала ФБУЗ «Центр гигиены и эпидемиологии в Почепском районе Брянской области» Романеева Анна Иван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9-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ЛТУ г. Трубчевска МЦТЭТ п.г.т. Суземка Ромахин Игорь Вячеслав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3-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Трубчевского муниципального района Суворов Виктор Петрови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0-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рянскоблэлектро» Трубчевское СП Точилин Михаил Андре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8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отдела военного комиссариата Брянской области по Трубчевскому району Тутенко Сергей Александрови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4-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ый врач ГБУЗ «Трубчевская ЦРБ» Шилкина Ольга Ильиничн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7-6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30 июня 2014 года № 447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Style w:val="Style16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color w:val="000000"/>
        </w:rPr>
      </w:pPr>
      <w:r>
        <w:rPr>
          <w:b/>
          <w:bCs/>
          <w:color w:val="000000"/>
        </w:rPr>
        <w:t>Список действующих радио и телевещательных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color w:val="000000"/>
        </w:rPr>
      </w:pPr>
      <w:r>
        <w:rPr>
          <w:b/>
          <w:bCs/>
          <w:color w:val="000000"/>
        </w:rPr>
        <w:t>организаций, привлекаемых для оповещения и информирования насе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46"/>
        <w:gridCol w:w="2166"/>
        <w:gridCol w:w="1778"/>
        <w:gridCol w:w="1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ещ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(канал) 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алком-Сервис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но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8-00 час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-00 ча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ал ТНТ, частота 639,25 МГц, кабельное телевидение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ы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30 июня 2014 года № 447</w:t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  <w:bCs/>
          <w:color w:val="000000"/>
        </w:rPr>
        <w:t xml:space="preserve">Тексты речевых сообщений по оповещению населения </w:t>
      </w:r>
      <w:r>
        <w:rPr>
          <w:b/>
          <w:bCs/>
          <w:color w:val="2300DC"/>
        </w:rPr>
        <w:t>Трубчевского муниципального района</w:t>
      </w:r>
      <w:r>
        <w:rPr>
          <w:b/>
          <w:bCs/>
          <w:color w:val="000000"/>
        </w:rPr>
        <w:t xml:space="preserve"> при угрозе или возникновении чрезвычайных ситуаций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rStyle w:val="Style16"/>
          <w:color w:val="000000"/>
        </w:rPr>
        <w:t xml:space="preserve">1. </w:t>
      </w:r>
      <w:bookmarkStart w:id="0" w:name="sub_401"/>
      <w:r>
        <w:rPr>
          <w:rStyle w:val="Style16"/>
          <w:color w:val="000000"/>
        </w:rPr>
        <w:t xml:space="preserve">Текст </w:t>
      </w:r>
      <w:bookmarkEnd w:id="0"/>
      <w:r>
        <w:rPr>
          <w:rStyle w:val="Style16"/>
          <w:color w:val="000000"/>
        </w:rPr>
        <w:t>по оповещению населения в случае угрозы или возникновения паводка</w:t>
      </w:r>
    </w:p>
    <w:p>
      <w:pPr>
        <w:pStyle w:val="Normal"/>
        <w:ind w:firstLine="709"/>
        <w:jc w:val="center"/>
        <w:rPr/>
      </w:pPr>
      <w:r>
        <w:rPr>
          <w:rStyle w:val="Style16"/>
          <w:color w:val="000000"/>
        </w:rPr>
        <w:t>(наводнения)</w:t>
      </w:r>
    </w:p>
    <w:p>
      <w:pPr>
        <w:pStyle w:val="Normal"/>
        <w:ind w:firstLine="709"/>
        <w:jc w:val="both"/>
        <w:rPr>
          <w:rStyle w:val="Style16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имание! Внимание!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раждане! К вам обращается глава администрации Трубчевского муниципального района ______________. Прослушайте информацию о мерах защиты при наводнениях и паводк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мните!!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rStyle w:val="Style16"/>
          <w:color w:val="000000"/>
        </w:rPr>
        <w:t xml:space="preserve">2 </w:t>
      </w:r>
      <w:bookmarkStart w:id="1" w:name="sub_402"/>
      <w:r>
        <w:rPr>
          <w:rStyle w:val="Style16"/>
          <w:color w:val="000000"/>
        </w:rPr>
        <w:t xml:space="preserve">Текст </w:t>
      </w:r>
      <w:bookmarkEnd w:id="1"/>
      <w:r>
        <w:rPr>
          <w:rStyle w:val="Style16"/>
          <w:color w:val="000000"/>
        </w:rPr>
        <w:t>по оповещению населения в случае получения штормового предупреждения</w:t>
      </w:r>
    </w:p>
    <w:p>
      <w:pPr>
        <w:pStyle w:val="Normal"/>
        <w:ind w:firstLine="709"/>
        <w:jc w:val="both"/>
        <w:rPr>
          <w:rStyle w:val="Style16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имание! Внимание!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раждане! К вам обращается глава </w:t>
      </w:r>
      <w:r>
        <w:rPr>
          <w:color w:val="2300DC"/>
        </w:rPr>
        <w:t>Трубчевского муниципальн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Штормовое предупреждение подается, при усилении ветра  до  30 м/с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 получения такого предупреждения следу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чисть балконы  и  территории  дворов  от  легких  предметов  или укрепить 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рыть на замки и засовы все окна и двер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репить, по возможности, крыши, печные  и  вентиляционные  тру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елать щитами ставни и окна в чердачных помещен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тушить огонь в печ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ить медицинские аптечки и  упаковать  запасы  продуктов  и воды на 2-3 сут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ить автономные источники  освещения  (фонари,  керосиновые лампы, свеч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йти из легких построек в более прочные здания или  в  защитные сооружения 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сли ураган застал Вас на улице, необходим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ржаться подальше от легких построек, мостов, эстакад, ЛЭП, мачт, деревье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пытаться быстрее укрыться в подвалах, погребах, других заглубленных помещениях.</w:t>
      </w:r>
      <w:bookmarkStart w:id="2" w:name="sub_403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rStyle w:val="Style16"/>
          <w:color w:val="000000"/>
        </w:rPr>
        <w:t xml:space="preserve">3.Текст </w:t>
      </w:r>
      <w:bookmarkEnd w:id="2"/>
      <w:r>
        <w:rPr>
          <w:rStyle w:val="Style16"/>
          <w:color w:val="000000"/>
        </w:rPr>
        <w:t>по оповещению населения в случае угрозы или возникновения стихийных бедствий</w:t>
      </w:r>
    </w:p>
    <w:p>
      <w:pPr>
        <w:pStyle w:val="Normal"/>
        <w:ind w:firstLine="709"/>
        <w:jc w:val="both"/>
        <w:rPr>
          <w:rStyle w:val="Style16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имание! Внимание!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Граждане! К вам обращается глава администрации </w:t>
      </w:r>
      <w:r>
        <w:rPr>
          <w:color w:val="2300DC"/>
        </w:rPr>
        <w:t>Трубчевского муниципальн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д тем, как войти в любое  поврежденное  здание  убедитесь,  не угрожает ли оно обвал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 пейте воду из поврежденных колодце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rStyle w:val="Style16"/>
          <w:color w:val="000000"/>
        </w:rPr>
        <w:t xml:space="preserve">4 </w:t>
      </w:r>
      <w:bookmarkStart w:id="3" w:name="sub_404"/>
      <w:r>
        <w:rPr>
          <w:rStyle w:val="Style16"/>
          <w:color w:val="000000"/>
        </w:rPr>
        <w:t>Текст обращения к населению при возникновении эпидемии</w:t>
      </w:r>
      <w:bookmarkEnd w:id="3"/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23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администрации _________________ муниципального района. </w:t>
      </w:r>
    </w:p>
    <w:p>
      <w:pPr>
        <w:pStyle w:val="Style23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на территории муниципального района в населенных пунктах __________________________________________________________________________________</w:t>
      </w:r>
    </w:p>
    <w:p>
      <w:pPr>
        <w:pStyle w:val="Style23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(дата, время)</w:t>
      </w:r>
    </w:p>
    <w:p>
      <w:pPr>
        <w:pStyle w:val="Style23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 отмечены случаи заболевания людей и животных ____________________________________________________________</w:t>
      </w:r>
    </w:p>
    <w:p>
      <w:pPr>
        <w:pStyle w:val="Style23"/>
        <w:spacing w:lineRule="atLeast" w:line="20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заболевания)</w:t>
      </w:r>
    </w:p>
    <w:p>
      <w:pPr>
        <w:pStyle w:val="Style23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муниципального района принимаются меры для локализации заболеваний и предотвращения возникновения эпидемии.</w:t>
      </w:r>
    </w:p>
    <w:p>
      <w:pPr>
        <w:pStyle w:val="Style23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 территории  Трубчевского муниципального района:</w:t>
      </w:r>
    </w:p>
    <w:p>
      <w:pPr>
        <w:pStyle w:val="Style23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23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23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23"/>
        <w:spacing w:lineRule="atLeast" w:line="20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23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___________________________________ в __________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Style16"/>
          <w:color w:val="000000"/>
        </w:rPr>
        <w:t xml:space="preserve">5. </w:t>
      </w:r>
      <w:bookmarkStart w:id="4" w:name="sub_405"/>
      <w:r>
        <w:rPr>
          <w:rStyle w:val="Style16"/>
          <w:color w:val="000000"/>
        </w:rPr>
        <w:t xml:space="preserve">Текст обращения к населению </w:t>
      </w:r>
      <w:bookmarkEnd w:id="4"/>
      <w:r>
        <w:rPr>
          <w:rStyle w:val="Style16"/>
          <w:color w:val="000000"/>
        </w:rPr>
        <w:t>при угрозе воздушного нападения противника</w:t>
      </w:r>
    </w:p>
    <w:p>
      <w:pPr>
        <w:pStyle w:val="Normal"/>
        <w:ind w:firstLine="709"/>
        <w:jc w:val="both"/>
        <w:rPr>
          <w:rStyle w:val="Style16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имание! Внимание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Воздушная тревога», «Воздушная тревога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ждане! К вам обращается глава администрации Трубчевского муниципального райо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___________________ на территории района существует угроза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(дата, время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посредственного нападения воздушного противн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м необходим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еться самому, одеть де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ключить газ, электроприборы, затушить печи, котл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рыть плотно двери и ок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зять с собо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ства индивидуальной защи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ас продуктов питания и во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ичные документы и другие необходимые вещ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гасить свет, предупредить соседей о «Воздушной тревог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</w:p>
    <w:p>
      <w:pPr>
        <w:pStyle w:val="Normal"/>
        <w:ind w:firstLine="709"/>
        <w:jc w:val="center"/>
        <w:rPr>
          <w:rStyle w:val="Style16"/>
          <w:color w:val="000000"/>
        </w:rPr>
      </w:pPr>
      <w:r>
        <w:rPr>
          <w:rStyle w:val="Style16"/>
          <w:color w:val="000000"/>
        </w:rPr>
        <w:t>6 Текст обращения к населению, когда угроза воздушного нападения</w:t>
      </w:r>
    </w:p>
    <w:p>
      <w:pPr>
        <w:pStyle w:val="Normal"/>
        <w:ind w:firstLine="709"/>
        <w:jc w:val="center"/>
        <w:rPr/>
      </w:pPr>
      <w:r>
        <w:rPr>
          <w:rStyle w:val="Style16"/>
          <w:color w:val="000000"/>
        </w:rPr>
        <w:t>противника миновала</w:t>
      </w:r>
    </w:p>
    <w:p>
      <w:pPr>
        <w:pStyle w:val="Normal"/>
        <w:ind w:firstLine="709"/>
        <w:jc w:val="both"/>
        <w:rPr>
          <w:rStyle w:val="Style16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имание! Внимание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Отбой воздушной тревоги», «Отбой воздушной тревог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ждане! К вам обращается глава администрации Трубчевского муниципальн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_________________ на территории района угроза нападения воздушного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(дата, время)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тивника минова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м необходим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кинуть укрытие с разрешения обслуживающего персонал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ниматься обычной деятельностью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2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5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8:00Z</dcterms:created>
  <dc:creator>os1</dc:creator>
  <dc:description/>
  <cp:keywords/>
  <dc:language>en-US</dc:language>
  <cp:lastModifiedBy>Спартак</cp:lastModifiedBy>
  <cp:lastPrinted>2014-07-09T15:35:00Z</cp:lastPrinted>
  <dcterms:modified xsi:type="dcterms:W3CDTF">2014-07-09T16:04:00Z</dcterms:modified>
  <cp:revision>29</cp:revision>
  <dc:subject/>
  <dc:title/>
</cp:coreProperties>
</file>